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81580</wp:posOffset>
            </wp:positionH>
            <wp:positionV relativeFrom="paragraph">
              <wp:posOffset>-190500</wp:posOffset>
            </wp:positionV>
            <wp:extent cx="1503045" cy="810895"/>
            <wp:effectExtent l="0" t="0" r="0" b="0"/>
            <wp:wrapTight wrapText="bothSides">
              <wp:wrapPolygon edited="0">
                <wp:start x="8062" y="500"/>
                <wp:lineTo x="7239" y="4566"/>
                <wp:lineTo x="813" y="8632"/>
                <wp:lineTo x="267" y="11165"/>
                <wp:lineTo x="129" y="19562"/>
                <wp:lineTo x="2866" y="20828"/>
                <wp:lineTo x="8469" y="20828"/>
                <wp:lineTo x="12844" y="20828"/>
                <wp:lineTo x="18863" y="20828"/>
                <wp:lineTo x="20908" y="19812"/>
                <wp:lineTo x="20908" y="10413"/>
                <wp:lineTo x="20362" y="8881"/>
                <wp:lineTo x="19408" y="8632"/>
                <wp:lineTo x="14074" y="4566"/>
                <wp:lineTo x="13389" y="500"/>
                <wp:lineTo x="8062" y="50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198110</wp:posOffset>
            </wp:positionH>
            <wp:positionV relativeFrom="paragraph">
              <wp:posOffset>-123825</wp:posOffset>
            </wp:positionV>
            <wp:extent cx="2125980" cy="7969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16480" cy="572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ndara" w:cs="Candara" w:ascii="Candara" w:hAnsi="Candara"/>
          <w:color w:val="000000"/>
          <w:kern w:val="2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andara" w:ascii="Candara" w:hAnsi="Candara"/>
          <w:color w:val="000000"/>
          <w:kern w:val="2"/>
          <w:sz w:val="16"/>
          <w:szCs w:val="16"/>
        </w:rPr>
        <w:t>МИНИСТЕРСТВО НА ЗЕМЕДЕЛИЕТО И ХРАНИТ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MS Minngs;MS Gothic" w:cs="Calibri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</w:t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 14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 рибарство и аквакултури 2021-2027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 рибарство и аквакултури 2021-2027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Gothic" w:cs="Times New Roman"/>
          <w:b w:val="false"/>
          <w:b w:val="false"/>
          <w:szCs w:val="24"/>
          <w:lang w:eastAsia="en-US"/>
        </w:rPr>
      </w:pPr>
      <w:r>
        <w:rPr>
          <w:rFonts w:eastAsia="MS Minngs;MS Gothic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4067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68.2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5"/>
      <w:type w:val="nextPage"/>
      <w:pgSz w:w="11906" w:h="16838"/>
      <w:pgMar w:left="1418" w:right="1418" w:gutter="0" w:header="709" w:top="141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9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Gothic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Evgeniya Cherkezova</cp:lastModifiedBy>
  <cp:lastPrinted>2016-06-08T11:58:00Z</cp:lastPrinted>
  <dcterms:modified xsi:type="dcterms:W3CDTF">2024-11-18T14:04:00Z</dcterms:modified>
  <cp:revision>29</cp:revision>
  <dc:subject/>
  <dc:title/>
</cp:coreProperties>
</file>